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12"/>
          <w:szCs w:val="12"/>
          <w:lang w:val="en-US" w:eastAsia="zxx" w:bidi="zxx"/>
        </w:rPr>
      </w:pPr>
      <w:r>
        <w:rPr>
          <w:rFonts w:eastAsia="Times New Roman" w:cs="Verdana" w:ascii="Verdana" w:hAnsi="Verdana"/>
          <w:b/>
          <w:color w:val="000000"/>
          <w:sz w:val="12"/>
          <w:szCs w:val="12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Verdana" w:ascii="Verdana" w:hAnsi="Verdana"/>
          <w:color w:val="800000"/>
          <w:sz w:val="24"/>
          <w:szCs w:val="20"/>
          <w:lang w:val="en-US" w:eastAsia="zxx" w:bidi="zxx"/>
        </w:rPr>
        <w:drawing>
          <wp:inline distT="0" distB="0" distL="0" distR="0">
            <wp:extent cx="62611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tabs>
          <w:tab w:val="clear" w:pos="709"/>
          <w:tab w:val="left" w:pos="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eastAsia="zxx" w:bidi="zxx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eastAsia="Times New Roman" w:cs="Times New Roman"/>
          <w:b/>
          <w:b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zxx" w:bidi="zxx"/>
        </w:rPr>
        <w:t>Câmara Técnica de Gestão dos Recursos Hídricos Transfronteiriços - CTGRH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PAUT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  <w:t>da 39ª REUNIÃ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en-US" w:eastAsia="zxx" w:bidi="zxx"/>
        </w:rPr>
        <w:t>Data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xx" w:bidi="zxx"/>
        </w:rPr>
        <w:t xml:space="preserve"> 10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  <w:t xml:space="preserve"> de maio d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  <w:t>e 2007</w:t>
      </w:r>
      <w:r>
        <w:rPr>
          <w:rFonts w:eastAsia="Times New Roman" w:cs="Times New Roman"/>
          <w:color w:val="000000"/>
          <w:sz w:val="24"/>
          <w:szCs w:val="24"/>
          <w:lang w:val="en-US" w:eastAsia="zxx"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 w:eastAsia="zxx" w:bidi="zxx"/>
        </w:rPr>
        <w:t>Horário:</w:t>
      </w:r>
      <w:r>
        <w:rPr>
          <w:rFonts w:eastAsia="Times New Roman" w:cs="Times New Roman"/>
          <w:color w:val="000000"/>
          <w:sz w:val="24"/>
          <w:szCs w:val="24"/>
          <w:lang w:val="en-US" w:eastAsia="zxx" w:bidi="zxx"/>
        </w:rPr>
        <w:t xml:space="preserve"> a partir das 10</w:t>
      </w:r>
      <w:r>
        <w:rPr>
          <w:rFonts w:eastAsia="Times New Roman" w:cs="Times New Roman"/>
          <w:color w:val="auto"/>
          <w:sz w:val="24"/>
          <w:szCs w:val="24"/>
          <w:lang w:val="en-US" w:eastAsia="zxx" w:bidi="zxx"/>
        </w:rPr>
        <w:t>h00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en-US" w:eastAsia="zxx" w:bidi="zxx"/>
        </w:rPr>
        <w:t>Loca</w:t>
      </w: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en-US" w:eastAsia="zxx" w:bidi="zxx"/>
        </w:rPr>
        <w:t>l: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ar-SA"/>
        </w:rPr>
        <w:t>na Sala de Reuniões “C”, do Anexo II, do Palácio do Itamaraty (entrada pela porta principal do Anexo I),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Esplanada dos Ministérios, Bloco H, em Brasília-DF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t-BR" w:eastAsia="zxx" w:bidi="zxx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1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  <w:t>Abertu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shd w:fill="auto" w:val="clear"/>
          <w:lang w:val="en-US" w:eastAsia="zxx" w:bidi="zxx"/>
        </w:rPr>
        <w:t>Item 2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  <w:t xml:space="preserve">Aprovação de Atas: 37ª Reunião da CTGRHT; e 38ª Reunião da CTGRHT (Oficina de </w:t>
        <w:tab/>
        <w:t>Detalhamento do PNRH)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  <w:shd w:fill="auto" w:val="clear"/>
          <w:lang w:val="en-US" w:eastAsia="zxx" w:bidi="zxx"/>
        </w:rPr>
        <w:t>Item 3</w:t>
        <w:tab/>
        <w:t>Minut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 xml:space="preserve"> de Resolução modificando o inciso III do Artigo 2º da Resolução CNRH nº 10 </w:t>
        <w:tab/>
        <w:t>de 21 de junho de 2000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pt-BR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pt-BR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  <w:t>Item 4</w:t>
        <w:tab/>
      </w:r>
      <w:r>
        <w:rPr>
          <w:rStyle w:val="Strong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ar-SA"/>
        </w:rPr>
        <w:t xml:space="preserve">I Encontro Trinacional para a Gestão das Águas Fronteiriças e Transfronteiriças </w:t>
        <w:tab/>
        <w:t xml:space="preserve">(Argentina, Brasil e Paraguai) Bacias Hidrográficas do Paraná III / Alto Paraná Rios </w:t>
        <w:tab/>
        <w:t>Santo Antônio e Peperi-Guaçu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shd w:fill="auto" w:val="clear"/>
          <w:em w:val="none"/>
          <w:lang w:val="pt-BR" w:eastAsia="zxx" w:bidi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  <w:t>Item 5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>Manifesto de apoio a criação do Comitê de Bacia Hidrográfica do Rio Uruguai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pt-BR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pt-BR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en-US" w:eastAsia="zxx" w:bidi="zxx"/>
        </w:rPr>
        <w:t>Item 6</w:t>
        <w:tab/>
        <w:t xml:space="preserve">Continuidade do acompanhamento dos desdobramentos da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zxx"/>
        </w:rPr>
        <w:t>Moção CNRH nº 29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7</w:t>
        <w:tab/>
        <w:t>Acompanhamento do GT do Rio Acre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8</w:t>
        <w:tab/>
        <w:t>Acompanhamento do GT do Rio Ap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9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Plano de Trabalho CTGRHT/2007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0000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0000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auto" w:val="clear"/>
          <w:lang w:val="en-US" w:eastAsia="zxx" w:bidi="zxx"/>
        </w:rPr>
        <w:t>Item 10</w:t>
        <w:tab/>
        <w:t>Apresentação: Empreendimentos Hidrelétricos no Rio Madeira - Visão das ONGs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shd w:fill="FF0000" w:val="clear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0000" w:val="clear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en-US" w:eastAsia="zxx" w:bidi="zxx"/>
        </w:rPr>
        <w:t>Item 11</w:t>
        <w:tab/>
        <w:t xml:space="preserve">Apresentação: Treinamento Avançado sobre Gestão de Águas Transfronteiriças apoiado </w:t>
        <w:tab/>
        <w:t xml:space="preserve">pela SIDA, realizado entre os dias 19 a 30 de março de 2007 pelo Eng. Mauri César B. </w:t>
        <w:tab/>
        <w:t>Pereira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en-US" w:eastAsia="zxx" w:bidi="zxx"/>
        </w:rPr>
        <w:t>Item 12</w:t>
        <w:tab/>
        <w:t>Informes Gerais.</w:t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en-US" w:eastAsia="zxx" w:bidi="zxx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en-US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0000" w:val="clear"/>
          <w:em w:val="none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sz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111">
    <w:name w:val="WW-Índice11111"/>
    <w:basedOn w:val="Normal"/>
    <w:qFormat/>
    <w:pPr>
      <w:suppressLineNumbers/>
    </w:pPr>
    <w:rPr/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cp:lastPrinted>2006-06-06T14:40:00Z</cp:lastPrinted>
  <dcterms:modified xsi:type="dcterms:W3CDTF">2006-05-25T17:50:37Z</dcterms:modified>
  <cp:revision>4</cp:revision>
  <dc:subject/>
  <dc:title/>
</cp:coreProperties>
</file>